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9096326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67553706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800068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715580460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21280028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83526559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730035379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58008674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563420059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967729893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